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  <w:lang w:val="sr-RS"/>
        </w:rPr>
        <w:t>3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копитараи и папкара</w:t>
      </w:r>
    </w:p>
    <w:p>
      <w:pPr>
        <w:pStyle w:val="Normal"/>
        <w:rPr>
          <w:lang w:val="sr-RS"/>
        </w:rPr>
      </w:pPr>
      <w:r>
        <w:rPr>
          <w:b/>
          <w:sz w:val="18"/>
          <w:szCs w:val="18"/>
        </w:rPr>
        <w:t>Инспекција зоохигијене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И ДРЖАЊА </w:t>
            </w:r>
            <w:r>
              <w:rPr>
                <w:b/>
              </w:rPr>
              <w:t>KОПИТАРА И ПАПКАР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  <w:r>
              <w:rPr>
                <w:b/>
                <w:sz w:val="24"/>
                <w:szCs w:val="24"/>
                <w:lang w:val="sr-RS"/>
              </w:rPr>
              <w:t xml:space="preserve">)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животињ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lang w:val="sr-RS"/>
              </w:rPr>
              <w:t>Н</w:t>
            </w:r>
            <w:r>
              <w:rPr/>
              <w:t>е угрожава хигијенс</w:t>
            </w:r>
            <w:r>
              <w:rPr>
                <w:lang w:val="sr-RS"/>
              </w:rPr>
              <w:t>ке</w:t>
            </w:r>
            <w:r>
              <w:rPr/>
              <w:t xml:space="preserve"> услов</w:t>
            </w:r>
            <w:r>
              <w:rPr>
                <w:lang w:val="sr-RS"/>
              </w:rPr>
              <w:t>е</w:t>
            </w:r>
            <w:r>
              <w:rPr/>
              <w:t xml:space="preserve"> суседних парцела и не загађује окол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остор редовно чисти, пере и дезинфик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/>
              <w:t>Копитари и папкари  се држе у дворишту у посебном објекту/посебно ограђеном простору, који је удаљен најмање 20м од</w:t>
            </w:r>
            <w:r>
              <w:rPr>
                <w:lang w:val="sr-RS"/>
              </w:rPr>
              <w:t xml:space="preserve"> </w:t>
            </w:r>
            <w:r>
              <w:rPr/>
              <w:t>бунара и другог објекта за снабдевање во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Копитари и папкари се држе у дворишту у посебном објекту/посебно ограђеном простору, који је удаљен најмање 15м од стамбе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/>
              <w:t>Објекат изграђен од тврдог грађевинског материјал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/>
              <w:t>Канал за одвођење осоке изграђен је од чврстог материјала, са решетком на улазу у јаму односно канализаци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убришта за стајско ђубриво изграђена од бетона или неког другог непропустивог материјал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Прихватна јама и ђубришта  редовно праз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/>
              <w:t>Подови у објектима у којима се држе животиње су  изграђени од непопрустивог матреријала, са нагибом према каналу за одвођење отпадних вода, осока и нечистоћа у прихватну јаму или канализаци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22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6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3-1</w:t>
            </w:r>
            <w:r>
              <w:rPr>
                <w:lang w:val="sr-Latn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7:00Z</dcterms:created>
  <dc:creator>slavica.zugic</dc:creator>
  <dc:description/>
  <dc:language>en-US</dc:language>
  <cp:lastModifiedBy>Ekoloska.Insp</cp:lastModifiedBy>
  <dcterms:modified xsi:type="dcterms:W3CDTF">2025-11-04T08:27:00Z</dcterms:modified>
  <cp:revision>2</cp:revision>
  <dc:subject/>
  <dc:title/>
</cp:coreProperties>
</file>